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/>
      </w:pPr>
      <w:r>
        <w:rPr/>
        <w:t xml:space="preserve">1.a) </w:t>
        <w:tab/>
        <w:t>What is the difference between hot rolling and cold rolling?</w:t>
        <w:tab/>
        <w:tab/>
        <w:tab/>
        <w:t xml:space="preserve">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Write the dimensions of Billets, Blooms and Slabs.</w:t>
        <w:tab/>
        <w:tab/>
        <w:tab/>
        <w:tab/>
      </w:r>
    </w:p>
    <w:p>
      <w:pPr>
        <w:pStyle w:val="Normal"/>
        <w:ind w:left="180" w:right="-540" w:hanging="0"/>
        <w:jc w:val="both"/>
        <w:rPr/>
      </w:pPr>
      <w:r>
        <w:rPr/>
        <w:t xml:space="preserve">c) </w:t>
        <w:tab/>
        <w:t>Compare the properties of hot and cold worked parts.</w:t>
        <w:tab/>
        <w:tab/>
        <w:tab/>
        <w:t xml:space="preserve"> 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 xml:space="preserve">2.a) </w:t>
        <w:tab/>
        <w:t>Sketch and explain how seamless tubes are manufactured.</w:t>
        <w:tab/>
        <w:tab/>
        <w:tab/>
        <w:t xml:space="preserve">        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with a neat sketch Flanging and Cropping.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Explain hot extrusion and cold extrusion processes with suitable sketches. Also state their advantages and limitations</w:t>
        <w:tab/>
        <w:tab/>
        <w:tab/>
        <w:tab/>
        <w:tab/>
        <w:tab/>
        <w:tab/>
      </w:r>
    </w:p>
    <w:p>
      <w:pPr>
        <w:pStyle w:val="Normal"/>
        <w:ind w:left="720" w:right="-54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a)  </w:t>
        <w:tab/>
        <w:t xml:space="preserve">Explain the difference between open-die and impression-die forging.  </w:t>
        <w:tab/>
        <w:t xml:space="preserve">                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b)  </w:t>
        <w:tab/>
        <w:t xml:space="preserve">What are the main considerations in designing a forging? State and explain.                              </w:t>
      </w:r>
    </w:p>
    <w:p>
      <w:pPr>
        <w:pStyle w:val="Normal"/>
        <w:ind w:left="720" w:right="-54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the need for providing tolerance on a dimension.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ifferentiate between Unilateral Tolerance and   Bilateral   Tolerance with examples. Indicate clearly when you opt for each of the two types of Tolerances.      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 xml:space="preserve">In  a  hole  and  shaft  assembly of 35mm nominal size, the tolerances for the hole and shaft are as specified below: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          + 0.0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Hole  : 35.00 + 0.00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- 0.05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Shaft : 35.00 - 0.08 </w:t>
      </w:r>
    </w:p>
    <w:p>
      <w:pPr>
        <w:pStyle w:val="Normal"/>
        <w:ind w:firstLine="720"/>
        <w:jc w:val="both"/>
        <w:rPr/>
      </w:pPr>
      <w:r>
        <w:rPr/>
        <w:t>Determine : (i) The maximum and minimum clearances obtainable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ii) Allowance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iii) Hole and shaft tolerances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iv) Max. Metal limit of shaft and hole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v) Type of fit</w:t>
      </w:r>
    </w:p>
    <w:p>
      <w:pPr>
        <w:pStyle w:val="Normal"/>
        <w:ind w:left="720" w:right="-54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ith the help of sketches explain the constructional details and working of a dial   gauge. Clearly indicate in your answer, how the magnification is achiev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characteristics you expect of a good dial indicator.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Outline the uses of a dial gauge.                                                                       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Code No. 410303</w:t>
        <w:tab/>
        <w:tab/>
        <w:tab/>
        <w:tab/>
        <w:t>-2-</w:t>
        <w:tab/>
        <w:tab/>
        <w:tab/>
        <w:tab/>
        <w:tab/>
        <w:t>Set No.1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Explain with the help of neat sketch the working of laser interfe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s it possible to use moiré fringes for measurement of angular displacement? Discuss briefly.</w:t>
      </w:r>
    </w:p>
    <w:p>
      <w:pPr>
        <w:pStyle w:val="Normal"/>
        <w:ind w:left="720" w:right="-54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 The operation of a pressure type pneumatic comparator is represented by the equation:p/P = -0.5(M/C)  + 1.1  for 0.6&gt;(p/P)&gt;0.8(where p=pressure between the two orifices, P=operating pressure,  M= effective area of measuring orifice, C= geometric area of the control orifice)The control orifice is 0.5 mm diameter and the measuring orifice is a 1 mm diameter hole. Find: i) the range of linear measurement, ii) the pneumatic sensitivity of the back pressure gauge for a supply pressure of 200 kN/m</w:t>
      </w:r>
      <w:r>
        <w:rPr>
          <w:vertAlign w:val="superscript"/>
        </w:rPr>
        <w:t xml:space="preserve">2 </w:t>
      </w:r>
      <w:r>
        <w:rPr/>
        <w:t>gauge pressure.</w:t>
      </w:r>
    </w:p>
    <w:p>
      <w:pPr>
        <w:pStyle w:val="Normal"/>
        <w:ind w:left="720" w:right="-54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-540" w:hanging="720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ind w:right="-540" w:hanging="0"/>
        <w:rPr/>
      </w:pPr>
      <w:r>
        <w:rPr>
          <w:b/>
        </w:rPr>
        <w:t>Code No: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What are the advantages and disadvantages of cold working?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b) </w:t>
        <w:tab/>
        <w:t>Explain briefly the theory of rolling.</w:t>
        <w:tab/>
        <w:tab/>
        <w:tab/>
        <w:tab/>
        <w:t xml:space="preserve">   </w:t>
        <w:tab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a) </w:t>
        <w:tab/>
        <w:t>Sketch and explain free body diagram for wire drawing process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y is it necessary to provide proper clearance between the punch and the die in a shearing operation? Give reasons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3.a)  </w:t>
        <w:tab/>
        <w:t xml:space="preserve">Describe the types of metal flow that occur in extrusion. Why they are important?     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 </w:t>
        <w:tab/>
        <w:t>Compare forward and backward extrusion processes</w:t>
        <w:tab/>
        <w:t>.</w:t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a) </w:t>
        <w:tab/>
        <w:t>What is the difference between cold, warm and hot forging?</w:t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electrical upset forging with a suitable sketch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 the  concept  of  Limit  gauging, taking the example of gauging of          </w:t>
        <w:tab/>
        <w:t xml:space="preserve">holes and shafts. Bring out the advantages and disadvantages of using limit          </w:t>
        <w:tab/>
        <w:t>gauges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Discuss about the tolerance and wear allowances on limit gauges.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 xml:space="preserve">With the help of sketches explain the working of an external micrometer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function of ratchet drive in case of a micrometer.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Describe a differential screw micrometer.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three methods of testing straight-edge one meter lo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precision level can be used to determine the flatness and straightness of machine bed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le of pneumatic gauging by the ‘back pressure’ system and state the range of pressures over which it is normally used.</w:t>
        <w:tab/>
        <w:tab/>
        <w:tab/>
        <w:t xml:space="preserve"> </w:t>
      </w:r>
    </w:p>
    <w:p>
      <w:pPr>
        <w:pStyle w:val="TextBodyIndent"/>
        <w:ind w:left="720" w:hanging="540"/>
        <w:jc w:val="both"/>
        <w:rPr/>
      </w:pPr>
      <w:r>
        <w:rPr/>
        <w:t xml:space="preserve">b) </w:t>
        <w:tab/>
        <w:t>For the back pressure system above, draw typical curves to show the relationship between the ratios ‘back pressure/applied pressure’ and the ratios of cross sectional areas “measuring jet/control jet’. From these curves show what is the particular value for the range of pressure ratios between 0.6 and 0.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/>
      </w:pPr>
      <w:r>
        <w:rPr/>
        <w:t xml:space="preserve">1.a) </w:t>
        <w:tab/>
        <w:t xml:space="preserve">What are the purposes for which metals are subjected to mechanical working?       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 xml:space="preserve">b) </w:t>
        <w:tab/>
        <w:t>Define hot working and cold working of metals.</w:t>
        <w:tab/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 xml:space="preserve">c) </w:t>
        <w:tab/>
        <w:t>What are the advantages and limitations of hot working?</w:t>
        <w:tab/>
        <w:t xml:space="preserve">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/>
      </w:pPr>
      <w:r>
        <w:rPr/>
        <w:t xml:space="preserve">2.a) </w:t>
        <w:tab/>
        <w:t>List and explain the important process variables in drawing rod and wire.</w:t>
        <w:tab/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Explain tube drawing with a movable mandrel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3.</w:t>
        <w:tab/>
        <w:t xml:space="preserve">Write short notes on the following: 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(a)  Impact extrusion       (b) Tube Extrusion       </w:t>
      </w:r>
    </w:p>
    <w:p>
      <w:pPr>
        <w:pStyle w:val="Normal"/>
        <w:ind w:left="720" w:hanging="0"/>
        <w:jc w:val="both"/>
        <w:rPr/>
      </w:pPr>
      <w:r>
        <w:rPr>
          <w:bCs/>
        </w:rPr>
        <w:t>(c) Stepped Extrusion     (d) Hydrostatic extrus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a) </w:t>
        <w:tab/>
        <w:t>How is forgeability  defined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Why is intermediate shape important in forging operations?</w:t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c) </w:t>
        <w:tab/>
        <w:t>Explain the various steps involved in drop forging.</w:t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 xml:space="preserve">5.a) </w:t>
        <w:tab/>
        <w:t>Calculate the limits of Hole and Shaft in the hole and shaft pair designated by 40H7 d8.  Assum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(i) 40 lies in the diameter step of 30 and 50.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(ii) The standard tolerance unit, i (microns) =  0.45(D)</w:t>
      </w:r>
      <w:r>
        <w:rPr>
          <w:vertAlign w:val="superscript"/>
        </w:rPr>
        <w:t>1/3</w:t>
      </w:r>
      <w:r>
        <w:rPr/>
        <w:t xml:space="preserve">  + 0.001 D</w:t>
      </w:r>
    </w:p>
    <w:p>
      <w:pPr>
        <w:pStyle w:val="Normal"/>
        <w:ind w:left="720" w:hanging="0"/>
        <w:jc w:val="both"/>
        <w:rPr/>
      </w:pPr>
      <w:r>
        <w:rPr/>
        <w:t>Where D = Geometric mean of the lower and upper limits of Diameter             step  in  which  the  diameter under consideration lies. D is in mm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(iii) The fundamental deviation for shaft d   =  -16 D</w:t>
      </w:r>
      <w:r>
        <w:rPr>
          <w:vertAlign w:val="superscript"/>
        </w:rPr>
        <w:t>0.44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(iv)  The standard tolerance for quality 7 = 16 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v)  The standard tolerance for quality 8 = 25 i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 why  majority  of  the  systems  of  limits  and  fits  in the world  are        </w:t>
        <w:tab/>
        <w:t>‘hole based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“Indian system of limits and fits use 25 Fundamental Deviations and           </w:t>
        <w:tab/>
        <w:t>18 grades of Tolerances”.  Explain the statement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iscuss  in  detail  two  methods  of   testing   parallelism   of   micrometer             measuring fac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ith the help of sketches describe a vernier type micrometer.  How do you            calculate its least cou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410303</w:t>
        <w:tab/>
        <w:tab/>
        <w:tab/>
        <w:tab/>
        <w:t>-2-</w:t>
        <w:tab/>
        <w:tab/>
        <w:tab/>
        <w:tab/>
        <w:t xml:space="preserve">   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essential properties of a light wave for interfere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Moire fringes and how these are utilized for accurate measurement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 xml:space="preserve">8.a) </w:t>
        <w:tab/>
        <w:t>Explain the basic principle of operation of a typical pneumatic measuring instrument.</w:t>
      </w:r>
    </w:p>
    <w:p>
      <w:pPr>
        <w:pStyle w:val="TextBodyIndent"/>
        <w:ind w:left="720" w:hanging="540"/>
        <w:jc w:val="both"/>
        <w:rPr/>
      </w:pPr>
      <w:r>
        <w:rPr/>
        <w:t xml:space="preserve">b) </w:t>
        <w:tab/>
        <w:t>Explain how a pneumatic instrument is used as: i) a comparator, ii) for either internal or external limit gaug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right="-540" w:hanging="0"/>
        <w:jc w:val="both"/>
        <w:rPr/>
      </w:pPr>
      <w:r>
        <w:rPr/>
        <w:t xml:space="preserve">1.a) </w:t>
        <w:tab/>
        <w:t>Show by sketch the various roll arrangements used in rolling mills.</w:t>
        <w:tab/>
        <w:t xml:space="preserve">            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Describe and specify the merits of different kinds of rolling mills.</w:t>
        <w:tab/>
        <w:tab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/>
      </w:pPr>
      <w:r>
        <w:rPr/>
        <w:t xml:space="preserve">2.a) </w:t>
        <w:tab/>
        <w:t>Explain the various zones and their functions in the design of a drawing die.</w:t>
        <w:tab/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What is tube sinking? Explain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3.a)  </w:t>
        <w:tab/>
        <w:t>Explain why cold extrusion has become an important manufacturing process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Discuss about any three principal extrusion defect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a) </w:t>
        <w:tab/>
        <w:t>Describe roll forging and its principal uses.</w:t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Describe press forging.  How does it differ from drop forging?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Explain  the  need  for  gauge  makers’ tolerance.  Discuss how the wear              allowance is provided on gauges. Clearly show on a neat sketch  the disposition of tolerances on GO and NO GO gauges with respect to work tolerance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esign the ‘general’ type </w:t>
      </w:r>
      <w:r>
        <w:rPr>
          <w:caps/>
        </w:rPr>
        <w:t>go</w:t>
      </w:r>
      <w:r>
        <w:rPr/>
        <w:t xml:space="preserve"> gauges and ‘NO GO’ gauges for components               having 20H7 f8 Fit. Given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i) i (microns)  = 0.45(D)</w:t>
      </w:r>
      <w:r>
        <w:rPr>
          <w:vertAlign w:val="superscript"/>
        </w:rPr>
        <w:t>1/3</w:t>
      </w:r>
      <w:r>
        <w:rPr/>
        <w:t xml:space="preserve">  + 0.001 D     (ii) upper deviation  for  shaft=- 5.5</w:t>
      </w:r>
      <w:r>
        <w:rPr>
          <w:vertAlign w:val="superscript"/>
        </w:rPr>
        <w:t>0.41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(iii) 20 mm falls in diameter step = 18 and 30 mm   (iv) IT 7 = 16 i ,   IT 8 = 25 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v) Gauge Tolerance = Wear allowance = 10% of work Tolera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hat do you understand by the term ‘Airy  points’  State  the  condition to achieve it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istinguish between Primary, Secondary, Tertiary and working standards of              length.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Discuss the procedure for comparison of an end gauge with a line standard   by displacement met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flatness errors of lapped surfaces are measured with an optical fla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monochromatic light is used for interferometry work and not the white l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8.a) </w:t>
        <w:tab/>
        <w:t>What do you understand by the term ‘damping’ of an instrument?</w:t>
        <w:tab/>
        <w:tab/>
        <w:t xml:space="preserve">  </w:t>
      </w:r>
    </w:p>
    <w:p>
      <w:pPr>
        <w:pStyle w:val="TextBodyIndent"/>
        <w:ind w:left="180" w:hanging="0"/>
        <w:rPr/>
      </w:pPr>
      <w:r>
        <w:rPr/>
        <w:t xml:space="preserve">b) </w:t>
        <w:tab/>
        <w:t>How is the damping effect achieved in the Sigma mechanical comparator?</w:t>
      </w:r>
    </w:p>
    <w:p>
      <w:pPr>
        <w:pStyle w:val="TextBodyIndent"/>
        <w:ind w:left="180" w:hanging="0"/>
        <w:rPr/>
      </w:pPr>
      <w:r>
        <w:rPr/>
        <w:t xml:space="preserve">c) </w:t>
        <w:tab/>
        <w:t>Briefly explain the working of mechanical optical compara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5:00Z</dcterms:created>
  <dc:creator>user4</dc:creator>
  <dc:description/>
  <dc:language>en-US</dc:language>
  <cp:lastModifiedBy>DE</cp:lastModifiedBy>
  <cp:lastPrinted>2003-09-25T13:09:00Z</cp:lastPrinted>
  <dcterms:modified xsi:type="dcterms:W3CDTF">2003-10-08T11:02:00Z</dcterms:modified>
  <cp:revision>353</cp:revision>
  <dc:subject/>
  <dc:title/>
</cp:coreProperties>
</file>